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2524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Выдача разрешений на установку рекламных конструкций на территории Мглинского района, аннулирование таких разрешений, выдача предписания о демонтаже самовольно установленных конструкций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, утвержденный постановлением администрации Мглинского района от 31.05.2011г. № 48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98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1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Выдача разрешений на установку рекламных конструкций на территории Мглинского района, аннулирование таких разрешений, выдача предписания о демонтаже самовольно установленных конструкций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, утвержденный постановлением администрации Мглинского района от 31.05.2011г. № 48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3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Выдача разрешений на установку рекламных конструкций на территории Мглинского района, аннулирование таких разрешений, выдача предписания о демонтаже самовольно установленных конструкций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</w:t>
      </w:r>
      <w:r>
        <w:rPr>
          <w:sz w:val="28"/>
          <w:szCs w:val="28"/>
        </w:rPr>
        <w:t xml:space="preserve">района от </w:t>
      </w:r>
      <w:r>
        <w:rPr>
          <w:spacing w:val="-4"/>
          <w:sz w:val="28"/>
          <w:szCs w:val="28"/>
        </w:rPr>
        <w:t xml:space="preserve">31.05.2011г. № 485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Стандарт предоставления муниципальной услуги.» дополнить пунктом 2.15. следующего содержания: «2.15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5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Казеко А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Отдел по строительств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6. Комитет по имуществ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п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оительству, архитектуре, ЖКХ, транспорту и связи                          Казеко А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16:00Z</dcterms:created>
  <dc:creator>GRIBAHO</dc:creator>
  <dc:description/>
  <cp:keywords/>
  <dc:language>en-US</dc:language>
  <cp:lastModifiedBy>GRIBAHO</cp:lastModifiedBy>
  <cp:lastPrinted>2016-07-03T17:24:00Z</cp:lastPrinted>
  <dcterms:modified xsi:type="dcterms:W3CDTF">2016-07-10T12:13:00Z</dcterms:modified>
  <cp:revision>5</cp:revision>
  <dc:subject/>
  <dc:title>РОССИЙИСКАЯ ФЕДЕРАЦИЯ</dc:title>
</cp:coreProperties>
</file>